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ind w:firstLine="709"/>
        <w:jc w:val="right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>___________________                                                                                   №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Федерального закона от 27.07.2010 г. N 210-ФЗ "Об организации предоставления государственных и муниципальных услуг", постановления администрации Осинниковского городского округа от 19.06.2012 г. 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 xml:space="preserve">1. Утвердить прилагаемый административный регламент предоставления муниципальной услуги «Предоставление информации об организации общедоступного и бесплатного </w:t>
      </w:r>
      <w:r>
        <w:rPr>
          <w:bCs/>
        </w:rPr>
        <w:t xml:space="preserve">дошкольного, начального общего, основного общего, среднего общего образования, </w:t>
      </w:r>
      <w:r>
        <w:rPr/>
        <w:t>дополнительного образования в учреждениях,</w:t>
      </w:r>
      <w:r>
        <w:rPr>
          <w:bCs/>
        </w:rPr>
        <w:t xml:space="preserve"> расположенных на территории Осинниковского городского округа».</w:t>
      </w:r>
    </w:p>
    <w:p>
      <w:pPr>
        <w:pStyle w:val="Normal"/>
        <w:ind w:firstLine="709"/>
        <w:jc w:val="both"/>
        <w:rPr/>
      </w:pPr>
      <w:r>
        <w:rPr/>
        <w:t xml:space="preserve">2. Признать утратившим силу постановление администрации Осинниковского городского округа от 24.12.2012 г. № 2011-П «Об утверждении административного регламента «Предоставление информации об организации общедоступного и бесплатного </w:t>
      </w:r>
      <w:r>
        <w:rPr>
          <w:bCs/>
        </w:rPr>
        <w:t>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Осинниковского городского округа».</w:t>
      </w:r>
    </w:p>
    <w:p>
      <w:pPr>
        <w:pStyle w:val="Normal"/>
        <w:ind w:firstLine="540"/>
        <w:jc w:val="both"/>
        <w:rPr/>
      </w:pPr>
      <w:r>
        <w:rPr/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4. Настоящее постановл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социальным вопросам Миллер Е.В., заместителя начальника Управления образования администрации Осинниковского городского округа  Авдиенко З. А.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 И. В. Романов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 Е.В.Миллер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 З. А. Авдиенко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Е. Тимофеева, 5-37-58</w:t>
      </w:r>
    </w:p>
    <w:p>
      <w:pPr>
        <w:pStyle w:val="Style71"/>
        <w:widowControl/>
        <w:ind w:firstLine="709"/>
        <w:rPr/>
      </w:pPr>
      <w:r>
        <w:rPr>
          <w:rFonts w:eastAsia="Times New Roman"/>
        </w:rPr>
        <w:t xml:space="preserve">                                                 </w:t>
      </w:r>
      <w:r>
        <w:rPr/>
        <w:t>Приложение</w:t>
      </w:r>
    </w:p>
    <w:p>
      <w:pPr>
        <w:pStyle w:val="Style71"/>
        <w:widowControl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71"/>
        <w:widowControl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Style71"/>
        <w:widowControl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от ______________ №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едмет регулирования</w:t>
      </w:r>
    </w:p>
    <w:p>
      <w:pPr>
        <w:pStyle w:val="31"/>
        <w:shd w:fill="auto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</w:rPr>
        <w:t>(далее - Административный регламент) 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органов, уполномоченных органами местного самоуправления (далее - Уполномоченные органы), при предоставлении муниципальной услуг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руг заявителей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 предоставля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ражданам Российской Федерации, лицам без гражданства и иностранным гражданам (далее – заявители).</w:t>
      </w:r>
    </w:p>
    <w:p>
      <w:pPr>
        <w:pStyle w:val="Normal"/>
        <w:ind w:firstLine="709"/>
        <w:jc w:val="both"/>
        <w:rPr/>
      </w:pPr>
      <w:r>
        <w:rPr/>
        <w:t>Интересы заявителей могут представлять иные лица в соответствии с законодательством Российской Федерации (далее – представители).</w:t>
      </w:r>
    </w:p>
    <w:p>
      <w:pPr>
        <w:pStyle w:val="Normal"/>
        <w:ind w:firstLine="709"/>
        <w:jc w:val="both"/>
        <w:rPr/>
      </w:pPr>
      <w:r>
        <w:rPr/>
        <w:t>От имени физических лиц заявления могут подавать:</w:t>
      </w:r>
    </w:p>
    <w:p>
      <w:pPr>
        <w:pStyle w:val="Normal"/>
        <w:ind w:firstLine="709"/>
        <w:jc w:val="both"/>
        <w:rPr/>
      </w:pPr>
      <w:r>
        <w:rPr/>
        <w:t>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/>
      </w:pPr>
      <w:r>
        <w:rPr/>
        <w:t>опекуны недееспособных граждан;</w:t>
      </w:r>
    </w:p>
    <w:p>
      <w:pPr>
        <w:pStyle w:val="Normal"/>
        <w:ind w:firstLine="709"/>
        <w:jc w:val="both"/>
        <w:rPr/>
      </w:pPr>
      <w:r>
        <w:rPr/>
        <w:t>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стонахождение Уполномоченного органа: 652811, Кемеровская область, город Осинники, ул. Советская, 15</w:t>
      </w:r>
    </w:p>
    <w:p>
      <w:pPr>
        <w:pStyle w:val="ConsPlusNormal"/>
        <w:ind w:firstLine="709"/>
        <w:jc w:val="both"/>
        <w:rPr/>
      </w:pPr>
      <w:r>
        <w:rPr/>
        <w:t>График (режим) приема заявителей: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  <w:gridCol w:w="3399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8:00  до 17:00</w:t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:00 до 13:00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8:00  до 17:00</w:t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:00 до 13:00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8:00  до 17:00</w:t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:00 до 13:00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8:00  до 17:00</w:t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:00 до 13:00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8:00  до 17:00</w:t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:00 до 13:00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правочный телефон: 8 (384-71) 5-42-44, 8 (384-71) 4-03-38, 8(384-71) 4-02-75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в информационно-телекоммуникационной сети "Интернет" (далее - сеть Интернет): http://www.eduosin.ru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uog.osinniki@gmail.com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муниципальной услуге предоста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ых стендах в помещениях Уполномоченного органа и многофункциональных центрах предоставления государственных и муниципальных услуг (далее – многофункциональные центры);</w:t>
      </w:r>
    </w:p>
    <w:p>
      <w:pPr>
        <w:pStyle w:val="Normal"/>
        <w:autoSpaceDE w:val="false"/>
        <w:ind w:firstLine="540"/>
        <w:jc w:val="both"/>
        <w:rPr/>
      </w:pPr>
      <w:r>
        <w:rPr/>
        <w:t>на официальном сайте Уполномоченного органа в сети Интернет;</w:t>
      </w:r>
    </w:p>
    <w:p>
      <w:pPr>
        <w:pStyle w:val="Normal"/>
        <w:autoSpaceDE w:val="false"/>
        <w:ind w:firstLine="567"/>
        <w:jc w:val="both"/>
        <w:rPr/>
      </w:pPr>
      <w:r>
        <w:rPr/>
        <w:t>размещение на Интернет-ресурсах организаций, участвующих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в федеральной государственной информационной системе "Единый портал государственных и муниципальных услуг (функций)" (www.gosuslugi.ru) (далее - Единый портал государственных услуг);</w:t>
      </w:r>
    </w:p>
    <w:p>
      <w:pPr>
        <w:pStyle w:val="Normal"/>
        <w:autoSpaceDE w:val="false"/>
        <w:ind w:firstLine="540"/>
        <w:jc w:val="both"/>
        <w:rPr/>
      </w:pPr>
      <w:r>
        <w:rPr/>
        <w:t>в средствах массовой информации: публикации в газетах, журналах, выступления по радио, на телевидении;</w:t>
      </w:r>
    </w:p>
    <w:p>
      <w:pPr>
        <w:pStyle w:val="Normal"/>
        <w:autoSpaceDE w:val="false"/>
        <w:ind w:firstLine="540"/>
        <w:jc w:val="both"/>
        <w:rPr/>
      </w:pPr>
      <w:r>
        <w:rPr/>
        <w:t>путем издания печатных информационных материалов (брошюр, буклетов, листовок);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ном обращении (лично либо по телефонам горячей линии) в Уполномоченный орган или многофункциональный центр;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сьменном обращении (в том числе в форме электронного документа) в Уполномоченный орган или многофункциональный цен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подлежит размещению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формы заявлений и образцы их з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и способы подач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еречень многофункциональных центров, в которых предоставляется муниципальная услуга, адреса местонахождения, телефоны, график (режим)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и способы предварительной записи на подачу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записи на личный прием к должностным ли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в сети Интернет подлежит размещению следующая информац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тивный регламент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ксты нормативных правовых актов, регулирующих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ы заявлений и образцы их з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и способы подач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еречень документов, необходимых для предоставления муниципальной услуги (далее - необходимые докумен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и способы получения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и способы получения разъяснений по порядку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и способы предварительной записи на подачу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рядок информирования о ходе рассмотрения заявления и о результат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нахождение и график работы вышестоящего органа, осуществляющего контроль за деятельностью Уполномоченного органа, в том числе за соблюдением и исполнением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и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и способы предварительной записи для подачи документов н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"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изаций, обращение в которые необходимо для предоставления муниципаль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Управлением образования администрации Осинниковского городского округа, общеобразовательными учреждениями, дошкольными образовательными учреждениями, учреждениями дополнительного образования Осинников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участвует в предоставлении муниципальной услуги в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консультирования по вопросам предоставления муниципальной услуг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я и направления межведомственных запросов в органы и организации, участвующие в предоставлении муниципальной услуг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а заявлений и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чи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утвержденный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едоставления муниципальной услуги завершается путем выдачи (направления) заявителю следующих документов (информац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может быть получен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ом органе, на бумажном носителе при личном обращении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разовательных учреждениях Осинниковского городского округа, на бумажном носителе при личном обращении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ом центре на бумажном носителе, при личном обращении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, срок приостановления предоставления муниципальной услуги, срок выдачи (направления) документов, являющих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документов в Уполномоченный орган или образовательные учреждения Осинниковского городского округа предоставление муниципальной услуги осуществляются в срок, установленный Федеральным законом № 59-ФЗ для обращений граждан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муниципальная услуга оказывается в момент обращения, то предоставление муниципальной услуги осуществляется в момент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многофункциональный центр срок предоставления муниципальной услуги исчисляется со дня передачи многофункциональным центром соответствующих документов в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документов на получение муниципальной услуги через Единый портал государственных услуг срок предоставления муниципальной услуги составляет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нормативных правовых актов, регулирующих отношения,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озникающие в связи с предоставлением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конституцией Российской Федерации (принята всенародным голосованием 12.12.1993), (с учетом поправок, внесенных Законами РФ о поправках к Конституции РФ от 30.12.2008 № 6-ФКЗ, от 30.12.2008 № 7-ФКЗ), "Российская газета", № 7, 21.01.2009;</w:t>
      </w:r>
    </w:p>
    <w:p>
      <w:pPr>
        <w:pStyle w:val="Normal"/>
        <w:ind w:firstLine="709"/>
        <w:jc w:val="both"/>
        <w:rPr/>
      </w:pPr>
      <w:r>
        <w:rPr/>
        <w:t>федеральным закон от 29.12.2012 N 273-ФЗ "Об образовании в Российской Федерации" "Российская газета", N 303, 31.12.2012;</w:t>
      </w:r>
    </w:p>
    <w:p>
      <w:pPr>
        <w:pStyle w:val="Normal"/>
        <w:ind w:firstLine="709"/>
        <w:jc w:val="both"/>
        <w:rPr/>
      </w:pPr>
      <w:r>
        <w:rPr/>
        <w:t>законом Кемеровской области от 05.07.2013 N 86-ОЗ "Об образовании";</w:t>
      </w:r>
    </w:p>
    <w:p>
      <w:pPr>
        <w:pStyle w:val="Normal"/>
        <w:ind w:firstLine="709"/>
        <w:jc w:val="both"/>
        <w:rPr/>
      </w:pPr>
      <w:r>
        <w:rPr/>
        <w:t>приказом Минобрнауки России от 30.08.2013 N 1014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;</w:t>
      </w:r>
    </w:p>
    <w:p>
      <w:pPr>
        <w:pStyle w:val="Normal"/>
        <w:ind w:firstLine="720"/>
        <w:jc w:val="both"/>
        <w:rPr/>
      </w:pPr>
      <w:r>
        <w:rPr/>
        <w:t>приказом Минобрнауки России от 30.08.2013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"Российская газета", N 232, 16.10.201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N 210-ФЗ "Об организации предоставления государственных и муниципальных услуг" (Собрание законодательства РФ", 02.08.2010, N 31, ст. 4179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N 59-ФЗ "О порядке рассмотрения обращений граждан Российской Федерации" ("Собрание законодательства РФ", 08.05.2006, N 19, ст. 2060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N 63-ФЗ "Об электронной подпис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27.09.2011 N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"Собрание законодательства РФ", 03.10.2011, N 40, ст. 5559);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8.2012 г.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 35, ст. 4829; 2014, N 50, ст. 7113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ормативными правовыми актами для предоставления муниципальной услуг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заявитель предста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ы, удостоверяющие личность гражданина Российской  Федерации,  в  том 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 о предоставлении информации может быть заявлено устно при личном обра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необходимые документы могут быть представ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ый орган, посредством личного обращени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ый орган, посредством направления почтовой связ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ый центр, посредством личного обращения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через Единый портал государствен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не вправе требовать от заявителя или его предста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ы и информация должны запрашиваться в порядке межведомственного электронного взаимодействия без участ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редставить указанные документы, по собственной инициатив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оснований для отказа в приеме документ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заявления и необходимы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тказа в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иостанавливается в случаях, есл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остановление предоставления муниципальной услуги законодательством Российской Федерации не предусмотрен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:</w:t>
      </w:r>
    </w:p>
    <w:p>
      <w:pPr>
        <w:pStyle w:val="ConsPlusNormal"/>
        <w:ind w:left="1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аз в предоставлении муниципальной услуги законодательством Российской Федерации не предусмотре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ми необходимыми и обязательными для предоставления муниципальной услуги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размер и основания взимания пл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услуг, которые являются необходимы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информацию о методике расчета размера такой пл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з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, размер и основания взимания государственной пошлины или иной платы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имаемой за предоставление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ожидания в очереди при подаче заявления о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таких усл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должен превышать 15 мину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муниципальной услуги,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частвующей в ее пред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, представленное заявителем лично, регистрируется в установленном порядке в Уполномоченном органе в день обращения заяв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посредством почтового отправления, регистрируется в установленном порядке в Уполномоченном органе в день его поступления от организации почтов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заявителем через многофункциональный центр, регистрируется в установленном порядке Уполномоченным органом в день поступления от многофункционального центр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оступившее в электронной форме, регистрируется в установленном порядке в Уполномоченном органе в день его поступления. Заявление, поступившее в нерабочее время, регистрируется в первый рабочий день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а также информационными стенд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омент обращени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превышает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доступна в многофункциональном цент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на момент обращения является полной, актуальной и доступ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заимодействий заявителя с должностными лицами при предоставлении муниципальной услуги определяется в каждом случае индивидуаль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требования, в том числе учитывающие особенности предоставления муниципаль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луги в многофункциональных центрах и особенности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необходимых документов и выдача документов по результатам предоставления муниципальной услуги осуществляются в многофункциональном центре в соответствии с заключенными в установленном порядке соглашениями о взаимодейств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оказывается в МФЦ в рамках Жизненной ситуации «Рождение ребенк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за получением муниципальной услуги возможно в любой многофункциональный центр на территории Кемеров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может быть оказана в электронной форме посредством использования Единого портала государственных услу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ление и необходимые документы представляются в форме электронных документов, такое заявление должно быть подписано усиленной квалифицированной электронной подписью (ЭП) заявителя либо усиленной квалифицированной ЭП его представителя. Подлинность ЭП подтверждается в порядке, установленном Федеральным законом от 6 апреля 2011 г. N 63-ФЗ "Об электронной подписи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обенности выполнения административных процедур в электронной форме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 для предоставления муниципальной услуги, при обращении заявителя в многофункциональный центр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 для предоставления муниципальной услуги, при обращении заявителя в Уполномоченный орган, образовательное учреждение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 для предоставления муниципальной услуги, при направлении заявления почтовым отправлением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заявления и документов, необходимых для предоставления муниципальной услуги, в форме электронных документов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документов, необходимых для предоставления муниципальной услуги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ов по результатам рассмотрения заявления и документов, необходимых для предоставления муниципальной услуги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документов  по результатам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N 1 к Административному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заявления и документов, необходимых для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, при обращении заявителя в многофункциональный цен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, проверяет наличие документов, подтверждающих полномочия предста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Уполномоченный орган по сопроводительным реестрам, оформляемым в двух экземплярах, один из которых остается Уполномоченном органе, второй - с отметкой о приеме - в многофункциональном центр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ое дело в электронном виде направляется в Уполномоченный орган по защищенной сети передачи данных.  Документы, заверенные электронной подписью сотрудника многофункционального центра, признаются равнозначными документам, составленным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заявления и документов, необходимых для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при обращении заявителя в Уполномоченный орган, образовательное учреждение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Уполномоченный орган, образовательное учреждение с заявлением (устным либо письменным).</w:t>
      </w:r>
    </w:p>
    <w:p>
      <w:pPr>
        <w:pStyle w:val="Normal"/>
        <w:autoSpaceDE w:val="false"/>
        <w:ind w:firstLine="720"/>
        <w:jc w:val="both"/>
        <w:rPr/>
      </w:pPr>
      <w:r>
        <w:rPr/>
        <w:t>В ходе приема документов от Заявителя специалист, ответственный за прием документов, проверяет представленное заявление:</w:t>
      </w:r>
    </w:p>
    <w:p>
      <w:pPr>
        <w:pStyle w:val="Normal"/>
        <w:autoSpaceDE w:val="false"/>
        <w:ind w:firstLine="720"/>
        <w:jc w:val="both"/>
        <w:rPr/>
      </w:pPr>
      <w:r>
        <w:rPr/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, проверяет наличие документов, подтверждающих полномочия предста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.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 и регистрация заявления и документов, необходимых для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, при направлении заявления 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Уполномоченный орган, образовательное учреждение почтового отправления, содержащего заявление и прилагаемые необходимые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иема документов сотрудник Уполномоченного органа, образовательного учреждения проверяет представленные документы на предм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 заявления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прилагаемых документов необходимых для получ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прилагаемые документы регистрируются в Уполномоченном органе, образовательном учрежд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ависимо от способа получения документов, представленных посредством почтового отправления, в Уполномоченном органе, образовательном учреждении от работника организации почтовой связи или в организации почтовой связи не принимаются документы в случаях, если документы повреждены таким образом, что невозможно их прочитать, удостовериться в том, кем эти документы составлен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необходимых документов при направлении заявления почтовым отправлением является сформированное учетное дел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заявления и документов, необходимых для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, в форме электронных документов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в Уполномоченный орган, образовательное учреждение заявления и прилагаемых необходимых документов в форме электронных документов от заявителя с использованием Единого портала государственных услу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о предоставлении государственной услуги в электронной форме заявителю необходимо заполнить на Едином портале государственных услуг заявление на предоставление муниципальной услуги, приложить к заявлению в электронном виде документы, необходимые для предоставления муниципальной услуги, а также выбрать место получения результата предоставления муниципальной услуги и предъявления оригиналов документов для с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необходимые документы, представленные в форме электронных документов, регистрируются в установлен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Уполномоченного органа, образовательном учреждении при поступлении документов в электронном виде проверяет документы на отсутствие компьютерных вирусов и искаженной информации. Регистрирует документы в журнале регистрации принятых документов в электро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необходимых документов в форме электронных документов является сформированное учетное дело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сформированное учетное дел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проверяя представленные документы, устанавл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зультатами проверки документов сотрудник, ответственный за подготовку документов, подготавливает проект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рассмотрению заявления и необходимых документов является принятие соответствующего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по результатам рассмотрения заявления и документ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</w:t>
      </w:r>
      <w:r>
        <w:rPr>
          <w:sz w:val="28"/>
          <w:szCs w:val="28"/>
        </w:rPr>
        <w:t xml:space="preserve"> </w:t>
      </w:r>
      <w:r>
        <w:rPr/>
        <w:t>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.</w:t>
      </w:r>
    </w:p>
    <w:p>
      <w:pPr>
        <w:pStyle w:val="Normal"/>
        <w:ind w:firstLine="708"/>
        <w:jc w:val="both"/>
        <w:rPr/>
      </w:pPr>
      <w:r>
        <w:rPr/>
        <w:t>Подготовку документов по результатам рассмотрения заявления и документов, необходимых для предоставления муниципальной услуги осуществляет ответственное лицо Уполномоченного органа или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Основанием для начала выполнения административной процедуры является поступление письменного заявления в адрес Уполномоченного органа или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Изучив поставленные в письменном заявлении вопросы ответственное лицо Уполномоченного органа или образовательного учреждения приступает к подготовке ответа.</w:t>
      </w:r>
    </w:p>
    <w:p>
      <w:pPr>
        <w:pStyle w:val="Normal"/>
        <w:ind w:firstLine="708"/>
        <w:jc w:val="both"/>
        <w:rPr/>
      </w:pPr>
      <w:r>
        <w:rPr/>
        <w:t>Ответ на заявление Заявителя оформляется на соответствующем бланке и регистрируетс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дача (направление)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ов по результата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функциональном центр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ветственный за выдачу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запись о выдаче документов Заявителю в АИС МФ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электронном виде, при получении результата предоставления муниципальной услуги, заявитель обязан предоставить в многофункциональный центр оригиналы документов, с целью их сверки с данными документов и заявления поданными в электронном виде посредством Единого портала государственных услуг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расхождений документов, направленных в электронной форме, с оригиналами, результат предоставления услуги заявителю не выдается, о чем составляется ак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документов по результатам предоставления муниципальной услуги в Уполномоченном органе, образовательном учреждении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выдачу (направление)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гистрирует факт выдачи документов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, со дня обращения заявителя в Уполномоченный орган, образовательное учреждение либо поступлении не выданных документов из многофункционального центра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электронном виде, при получении результата предоставления муниципальной услуги, заявитель обязан предоставить в Уполномоченный орган, образовательное учреждение оригиналы документов, с целью их сверки с данными документов и заявления поданными в электронном виде посредством Единого портала государствен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расхождений документов, направленных в электронной форме, с оригиналами, результат предоставления услуги заявителю не выдается, о чем составляется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документов по результатам рассмотрения заявления и документов, </w:t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ых для предоставления муниципальной услуги, в форме электронных документов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дачи (направления) заявителю результата предоставления муниципальной услуги является направление уведомления в личный кабинет заявителя на Портале государственных услуг содержащего результат оказания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выполнения административной процедуры является появление отметки о дате поступления результата в личный кабинет заявителя на Портале государственных услуг, а также изменения статуса заявления в личном кабинете с «Находится в обработке» на «Готово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ортале государственных услуг заявителю предоставляется возможность распечатать результат услуги на бумажном носител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ими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должностными лицами Уполномоченного органа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начальник Управления образования администрации Осинниковского городского округа, руководители образовательных учреждений, в которые обращается заяв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и периодичность осуществления плановых и внеплановых проверок полноты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локальных актов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и внеплановыми. Порядок и периодичность плановых проверок устанавливаются руководителем Уполномоченного органа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 стороны граждан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бъединений и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оперативного контроля за ведением приема заявителей помещения приема и выдачи документов по мере технической возможности оснащаются системами видеонаблюдения, аудиозаписи и соответствующим программным обеспечением, позволяющими в режиме прямой трансляции осуществлять наблюдение за ведением приема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Административного регламента, в вышестоящие орган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вправ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заявителя о его праве подать жалоб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и (или) действие (бездействие) Уполномоченного органа (или) его должност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при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подать жалобу на решение и (или) действие (бездействие) органа, предоставляющего муниципальную услугу, а также его должностных лиц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жалуемых решениях и действиях (бездействии) Уполномоченного органа, его должност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документы (при наличии), подтверждающие доводы такого лица, либо их коп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правляется по почте, посредством официального сайта Уполномоченного органа в сети Интернет, Единого портала государственных услуг, через многофункциональный центр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жалоба подана заявителем в орган (должностному лицу),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в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приостановления рассмотрения жалоб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озможность приостановления предусмотре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ить жало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ать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овлетворении жалобы отказыва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, вправе оставить жалобу без отве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заявителя о результат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я по жалоб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решения, принятые по результатам рассмотрения жалобы, в вышестоящий орган, осуществляющий контроль за деятельностью Уполномоченного органа, а также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заинтересованного лица на полу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и документов, необходимых для обосн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нформирования заявителей о порядке подач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на официальном сайте Уполномоченного органа в сети Интернет, Едином портале государственных услуг, информационных стендах в помещениях приема и выдачи документов, в том числе в помещениях многофункциональных центров, а также предоставляется непосредственно сотрудниками Уполномоченного органа, многофункциональных центров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 xml:space="preserve">                                     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</w:tblGrid>
      <w:tr>
        <w:trPr>
          <w:trHeight w:val="83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и документов, необходимых для предоставления муниципальной услуги, при обращении заявителя в многофункциональный центр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3810</wp:posOffset>
                </wp:positionV>
                <wp:extent cx="635" cy="447675"/>
                <wp:effectExtent l="0" t="0" r="0" b="0"/>
                <wp:wrapNone/>
                <wp:docPr id="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0" stroked="t" o:allowincell="f" style="position:absolute;margin-left:261pt;margin-top:-0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6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и документов, необходимых для предоставления муниципальной услуги, при обращении заявителя в Уполномоченный орган, образовательное учреждение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635" cy="485775"/>
                <wp:effectExtent l="0" t="0" r="0" b="0"/>
                <wp:wrapNone/>
                <wp:docPr id="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61pt;margin-top:3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97705" cy="5384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ем и регистрация заявления и документов, необходимых для предоставления муниципальной услуги, при направлении заявления почтовым отправлени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42.4pt;mso-wrap-distance-left:9pt;mso-wrap-distance-right:9pt;mso-wrap-distance-top:0pt;mso-wrap-distance-bottom:0pt;margin-top:1.55pt;mso-position-vertical-relative:text;margin-left:7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3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7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и документов, необходимых для предоставления муниципальной услуги, при направлении заявления почтовым отправлени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61925</wp:posOffset>
                </wp:positionV>
                <wp:extent cx="635" cy="466725"/>
                <wp:effectExtent l="0" t="0" r="0" b="0"/>
                <wp:wrapNone/>
                <wp:docPr id="5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61pt;margin-top:12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72940" cy="5384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4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ем и регистрация заявления и документов, необходимых для предоставления муниципальной услуги, в форме электронных документо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42.4pt;mso-wrap-distance-left:9pt;mso-wrap-distance-right:9pt;mso-wrap-distance-top:0pt;mso-wrap-distance-bottom:0pt;margin-top:1.55pt;mso-position-vertical-relative:text;margin-left:7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4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и документов, необходимых для предоставления муниципальной услуги, в форме электронных документо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92405</wp:posOffset>
                </wp:positionV>
                <wp:extent cx="9525" cy="390525"/>
                <wp:effectExtent l="0" t="0" r="0" b="0"/>
                <wp:wrapNone/>
                <wp:docPr id="7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61pt;margin-top:15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91990" cy="4483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4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ие заявления и документов, необходимых для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35.3pt;mso-wrap-distance-left:9pt;mso-wrap-distance-right:9pt;mso-wrap-distance-top:0pt;mso-wrap-distance-bottom:0pt;margin-top:1.5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4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документов, необходимых для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9525" cy="504825"/>
                <wp:effectExtent l="0" t="0" r="0" b="0"/>
                <wp:wrapNone/>
                <wp:docPr id="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61pt;margin-top:6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</w:tblGrid>
      <w:tr>
        <w:trPr>
          <w:trHeight w:val="630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по результатам рассмотрения заявления и документов, необходимых для предоставления муниципальной услуг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75565</wp:posOffset>
                </wp:positionV>
                <wp:extent cx="635" cy="504825"/>
                <wp:effectExtent l="0" t="0" r="0" b="0"/>
                <wp:wrapNone/>
                <wp:docPr id="10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261pt;margin-top:5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4530725" cy="4508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5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дача (направление) документов  по результатам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5pt;height:35.5pt;mso-wrap-distance-left:9pt;mso-wrap-distance-right:9pt;mso-wrap-distance-top:0pt;mso-wrap-distance-bottom:0pt;margin-top:2.75pt;mso-position-vertical-relative:text;margin-left:7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5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7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документов  по результатам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 Знак Знак4"/>
    <w:qFormat/>
    <w:rPr>
      <w:rFonts w:ascii="Verdana" w:hAnsi="Verdana" w:cs="Verdana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color w:val="000000"/>
      <w:sz w:val="25"/>
      <w:szCs w:val="25"/>
      <w:shd w:fill="FFFFFF" w:val="clear"/>
    </w:rPr>
  </w:style>
  <w:style w:type="character" w:styleId="3">
    <w:name w:val=" Знак Знак3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InternetLink">
    <w:name w:val="Hyperlink"/>
    <w:rPr>
      <w:rFonts w:ascii="Verdana" w:hAnsi="Verdana" w:cs="Verdana"/>
      <w:color w:val="0563C1"/>
      <w:u w:val="single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317"/>
    </w:pPr>
    <w:rPr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8F0C503DB6CBB3942AEB14E59251B9F2E8845B6E7BA8432CD52E31908l6rB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57:00Z</dcterms:created>
  <dc:creator>LosevaIV</dc:creator>
  <dc:description/>
  <cp:keywords/>
  <dc:language>en-US</dc:language>
  <cp:lastModifiedBy>Дарья</cp:lastModifiedBy>
  <cp:lastPrinted>2015-07-02T15:31:00Z</cp:lastPrinted>
  <dcterms:modified xsi:type="dcterms:W3CDTF">2015-12-11T04:02:00Z</dcterms:modified>
  <cp:revision>17</cp:revision>
  <dc:subject/>
  <dc:title>П Р О Т О К О Л</dc:title>
</cp:coreProperties>
</file>